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«Согласовано»                                                                                «Утверждаю»</w:t>
      </w:r>
    </w:p>
    <w:p>
      <w:pPr>
        <w:pStyle w:val="Normal"/>
        <w:rPr/>
      </w:pPr>
      <w:r>
        <w:rPr/>
        <w:t>Начальник   МКУ                                                                            Заведующая</w:t>
      </w:r>
    </w:p>
    <w:p>
      <w:pPr>
        <w:pStyle w:val="Normal"/>
        <w:rPr/>
      </w:pPr>
      <w:r>
        <w:rPr/>
        <w:t>«Управления  образования»                                                           МБДОУ « Детский сад №7»</w:t>
      </w:r>
    </w:p>
    <w:p>
      <w:pPr>
        <w:pStyle w:val="Normal"/>
        <w:rPr/>
      </w:pPr>
      <w:r>
        <w:rPr/>
        <w:t xml:space="preserve">Исполнительного комитета                                                            </w:t>
      </w:r>
    </w:p>
    <w:p>
      <w:pPr>
        <w:pStyle w:val="Normal"/>
        <w:rPr/>
      </w:pPr>
      <w:r>
        <w:rPr/>
        <w:t>Чистопольского муниципального                                                  приказ № ___ от __________2015г.</w:t>
      </w:r>
    </w:p>
    <w:p>
      <w:pPr>
        <w:pStyle w:val="Normal"/>
        <w:rPr/>
      </w:pPr>
      <w:r>
        <w:rPr/>
        <w:t xml:space="preserve">района»                                                                                                  </w:t>
      </w:r>
    </w:p>
    <w:p>
      <w:pPr>
        <w:pStyle w:val="Normal"/>
        <w:rPr/>
      </w:pPr>
      <w:r>
        <w:rPr/>
        <w:t>_______________ Набиуллин Г.А.                                                 _____________ Сафина Г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_______________________2015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тивного, производственного  и  общественного  контроля по изготовлению и реализации продукции,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услуг для дошкольного питания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го дошкольного образовательного учреждения МБДОУ «Детский сад общеразвивающего вида №7» Непоседа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Чистопольского муниципального района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628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2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2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28" w:leader="none"/>
        </w:tabs>
        <w:jc w:val="center"/>
        <w:rPr>
          <w:b/>
          <w:b/>
        </w:rPr>
      </w:pPr>
      <w:r>
        <w:rPr>
          <w:b/>
        </w:rPr>
        <w:t>Чистопольский муниципальный район</w:t>
      </w:r>
    </w:p>
    <w:p>
      <w:pPr>
        <w:pStyle w:val="Normal"/>
        <w:tabs>
          <w:tab w:val="clear" w:pos="708"/>
          <w:tab w:val="left" w:pos="3628" w:leader="none"/>
        </w:tabs>
        <w:jc w:val="center"/>
        <w:rPr>
          <w:b/>
          <w:b/>
        </w:rPr>
      </w:pPr>
      <w:r>
        <w:rPr>
          <w:b/>
        </w:rPr>
        <w:t>2015 год</w:t>
      </w:r>
    </w:p>
    <w:p>
      <w:pPr>
        <w:pStyle w:val="Normal"/>
        <w:tabs>
          <w:tab w:val="clear" w:pos="708"/>
          <w:tab w:val="left" w:pos="362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2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2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36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28" w:leader="none"/>
        </w:tabs>
        <w:jc w:val="both"/>
        <w:rPr/>
      </w:pPr>
      <w:r>
        <w:rPr/>
        <w:t>Программа административного, общественного и производственного контроля МБДОУ «Детский сад комбинированного вида №7» «Непоседа»Чистопольского муниципального района разработана на основании Федерального закона « О санитарно- эпидемиологическом благополучии населения» от 30.03.1999г. № 52 – ФЗ, Постановления Главного государственного санитарного врача РФ от 19.01.2005г. №3( ред.от 27.06.2008г) «О введении в действие САНПИН 2.3.2.1940-05», «Санитарно- эпидемиологические  требования к устройству, содержанию и организации режима работы в дошкольных организациях»утвержденного постановлением главного санитарного врача РФ от 15.05.2013г. №26,Санитарно- эпидемиологические правила и нормативы  САНПИН 2.4.1.3049-13,  «Программой административного, производственного и общественного  контроля по изготовлению и реализации продукции, услуг для школьного и дошкольного питания в  образовательных  учреждениях Чистопольского муниципального района», Законом 273-ФЗ РФ «Об образовании в Российской Федерации».</w:t>
      </w:r>
    </w:p>
    <w:p>
      <w:pPr>
        <w:pStyle w:val="Normal"/>
        <w:tabs>
          <w:tab w:val="clear" w:pos="708"/>
          <w:tab w:val="left" w:pos="3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28" w:leader="none"/>
        </w:tabs>
        <w:jc w:val="both"/>
        <w:rPr/>
      </w:pPr>
      <w:r>
        <w:rPr/>
        <w:t>Срок действия программы с июля 2014года по июль 2017года.</w:t>
      </w:r>
    </w:p>
    <w:p>
      <w:pPr>
        <w:pStyle w:val="Normal"/>
        <w:tabs>
          <w:tab w:val="clear" w:pos="708"/>
          <w:tab w:val="left" w:pos="3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28" w:leader="none"/>
        </w:tabs>
        <w:jc w:val="both"/>
        <w:rPr/>
      </w:pPr>
      <w:r>
        <w:rPr/>
        <w:t>Перечень осуществляемых услуг:</w:t>
      </w:r>
    </w:p>
    <w:p>
      <w:pPr>
        <w:pStyle w:val="Normal"/>
        <w:tabs>
          <w:tab w:val="clear" w:pos="708"/>
          <w:tab w:val="left" w:pos="3628" w:leader="none"/>
        </w:tabs>
        <w:jc w:val="both"/>
        <w:rPr/>
      </w:pPr>
      <w:r>
        <w:rPr/>
        <w:t>-услуги общественного питания.</w:t>
      </w:r>
    </w:p>
    <w:p>
      <w:pPr>
        <w:pStyle w:val="Normal"/>
        <w:tabs>
          <w:tab w:val="clear" w:pos="708"/>
          <w:tab w:val="left" w:pos="3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28" w:leader="none"/>
        </w:tabs>
        <w:jc w:val="both"/>
        <w:rPr/>
      </w:pPr>
      <w:r>
        <w:rPr/>
        <w:t>Месторасположение:</w:t>
      </w:r>
    </w:p>
    <w:p>
      <w:pPr>
        <w:pStyle w:val="Normal"/>
        <w:tabs>
          <w:tab w:val="clear" w:pos="708"/>
          <w:tab w:val="left" w:pos="3628" w:leader="none"/>
        </w:tabs>
        <w:jc w:val="both"/>
        <w:rPr/>
      </w:pPr>
      <w:r>
        <w:rPr/>
        <w:t xml:space="preserve"> </w:t>
      </w:r>
      <w:r>
        <w:rPr/>
        <w:t>г.Чистополь, ул.К.Маркса, д.54,т.5-20-05.- 1 здание, дошкольные группы.</w:t>
      </w:r>
    </w:p>
    <w:p>
      <w:pPr>
        <w:pStyle w:val="Normal"/>
        <w:tabs>
          <w:tab w:val="clear" w:pos="708"/>
          <w:tab w:val="left" w:pos="3628" w:leader="none"/>
        </w:tabs>
        <w:jc w:val="both"/>
        <w:rPr/>
      </w:pPr>
      <w:r>
        <w:rPr/>
        <w:t xml:space="preserve"> </w:t>
      </w:r>
      <w:r>
        <w:rPr/>
        <w:t>г. Чистополь, ул.К.Маркса, д.48Б/1, т: 5-22-07 -2 здание, группы раннего возраста</w:t>
      </w:r>
    </w:p>
    <w:p>
      <w:pPr>
        <w:pStyle w:val="Normal"/>
        <w:tabs>
          <w:tab w:val="clear" w:pos="708"/>
          <w:tab w:val="left" w:pos="3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28" w:leader="none"/>
        </w:tabs>
        <w:jc w:val="both"/>
        <w:rPr/>
      </w:pPr>
      <w:r>
        <w:rPr/>
        <w:t>Здание введено в эксплуатацию: 1 здание – 1904 год, 2 здание – 1929 год. Детский сад рассчитан на 127 детей. Детский сад посещают:  ребенок.</w:t>
      </w:r>
    </w:p>
    <w:p>
      <w:pPr>
        <w:pStyle w:val="Normal"/>
        <w:tabs>
          <w:tab w:val="clear" w:pos="708"/>
          <w:tab w:val="left" w:pos="3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28" w:leader="none"/>
        </w:tabs>
        <w:jc w:val="both"/>
        <w:rPr/>
      </w:pPr>
      <w:r>
        <w:rPr/>
        <w:t xml:space="preserve">В  первом здании имеются: </w:t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  <w:t>-пищеблок</w:t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  <w:t>- овощной цех</w:t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  <w:t>- склад для продуктов</w:t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  <w:t xml:space="preserve">- овощехранилище. </w:t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  <w:t>Требования к устройству, оборудованию, содержанию пищеблока в целом соответствуют санитарным правилам и нормам. Здание детского сада оборудовано системами хозяйственно - питьевого и горячего водоснабжения, канализацией и водостоками в соответствии с гигиеническими требованиями к планировке городских поселений. Водоснабжение и канализация в детском саду централизованы.</w:t>
      </w:r>
    </w:p>
    <w:p>
      <w:pPr>
        <w:pStyle w:val="Normal"/>
        <w:tabs>
          <w:tab w:val="clear" w:pos="708"/>
          <w:tab w:val="left" w:pos="3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28" w:leader="none"/>
        </w:tabs>
        <w:jc w:val="both"/>
        <w:rPr/>
      </w:pPr>
      <w:r>
        <w:rPr/>
        <w:t>На пищеблоке имеется необходимое оборудование:</w:t>
      </w:r>
    </w:p>
    <w:p>
      <w:pPr>
        <w:pStyle w:val="Normal"/>
        <w:tabs>
          <w:tab w:val="clear" w:pos="708"/>
          <w:tab w:val="left" w:pos="3628" w:leader="none"/>
        </w:tabs>
        <w:jc w:val="both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/>
            </w:pPr>
            <w:r>
              <w:rPr/>
              <w:t>Марк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Холодильник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/>
            </w:pPr>
            <w:r>
              <w:rPr/>
              <w:t>Норд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 xml:space="preserve">Холодильник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/>
            </w:pPr>
            <w:r>
              <w:rPr/>
              <w:t>Свияг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Морозильник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/>
            </w:pPr>
            <w:r>
              <w:rPr/>
              <w:t>Атлан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Водонагреватель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/>
            </w:pPr>
            <w:r>
              <w:rPr/>
              <w:t>Аристон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Электроплит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/>
            </w:pPr>
            <w:r>
              <w:rPr/>
              <w:t>ЭС4Ш, А</w:t>
            </w:r>
            <w:r>
              <w:rPr>
                <w:lang w:val="en-US"/>
              </w:rPr>
              <w:t>bat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Весы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8"/>
          <w:tab w:val="left" w:pos="3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  <w:t>Во втором здании имеется:</w:t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  <w:t>-  пищеблок</w:t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  <w:t>- склад для продуктов</w:t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  <w:t xml:space="preserve">- овощехранилище. </w:t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  <w:t>Требования к устройству, оборудованию, содержанию пищеблока в целом соответствуют санитарным правилам и нормам. Здание детского сада оборудовано системами хозяйственно - питьевого и горячего водоснабжения, канализацией и водостоками в соответствии с гигиеническими требованиями к планировке городских поселений. Водоснабжение и канализация в детском саду централизованы.</w:t>
      </w:r>
    </w:p>
    <w:p>
      <w:pPr>
        <w:pStyle w:val="Normal"/>
        <w:tabs>
          <w:tab w:val="clear" w:pos="708"/>
          <w:tab w:val="left" w:pos="3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28" w:leader="none"/>
        </w:tabs>
        <w:jc w:val="both"/>
        <w:rPr/>
      </w:pPr>
      <w:r>
        <w:rPr/>
        <w:t>На пищеблоке имеется необходимое оборудование:</w:t>
      </w:r>
    </w:p>
    <w:p>
      <w:pPr>
        <w:pStyle w:val="Normal"/>
        <w:tabs>
          <w:tab w:val="clear" w:pos="708"/>
          <w:tab w:val="left" w:pos="3628" w:leader="none"/>
        </w:tabs>
        <w:jc w:val="both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/>
            </w:pPr>
            <w:r>
              <w:rPr/>
              <w:t>Марк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Холодильник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/>
            </w:pPr>
            <w:r>
              <w:rPr/>
              <w:t>Кристал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 xml:space="preserve">Холодильник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/>
            </w:pPr>
            <w:r>
              <w:rPr/>
              <w:t>Свияг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Холодильник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/>
            </w:pPr>
            <w:r>
              <w:rPr/>
              <w:t>Минск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Водонагреватель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/>
            </w:pPr>
            <w:r>
              <w:rPr/>
              <w:t>Аристон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Электроплит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/>
            </w:pPr>
            <w:r>
              <w:rPr/>
              <w:t>ЭС4Ш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Весы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3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  <w:t>Режим работы пищеблока: с 6.30-15.30</w:t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8" w:leader="none"/>
        </w:tabs>
        <w:jc w:val="both"/>
        <w:rPr/>
      </w:pPr>
      <w:r>
        <w:rPr/>
        <w:t xml:space="preserve">-График питания детей дошкольного возраста: завтрак-8.30-8.55, </w:t>
      </w:r>
      <w:r>
        <w:rPr>
          <w:lang w:val="en-US"/>
        </w:rPr>
        <w:t>II</w:t>
      </w:r>
      <w:r>
        <w:rPr/>
        <w:t>-завтрак -10.25, обед-12.10-12.50 ,уплотненный  полдник который включает в себя ужин  -15.25 - 15.45.</w:t>
      </w:r>
    </w:p>
    <w:p>
      <w:pPr>
        <w:pStyle w:val="Normal"/>
        <w:tabs>
          <w:tab w:val="clear" w:pos="708"/>
          <w:tab w:val="left" w:pos="3628" w:leader="none"/>
        </w:tabs>
        <w:jc w:val="both"/>
        <w:rPr/>
      </w:pPr>
      <w:r>
        <w:rPr/>
        <w:t xml:space="preserve">- График питания детей групп раннего возраста: завтрак- 8.00-8.30, </w:t>
      </w:r>
      <w:r>
        <w:rPr>
          <w:lang w:val="en-US"/>
        </w:rPr>
        <w:t>II</w:t>
      </w:r>
      <w:r>
        <w:rPr/>
        <w:t>-завтрак -10.00- 10.30, обед-11.30--12.00, уплотненный  полдник который включает в себя ужин  -15.00 -15.30.</w:t>
      </w:r>
    </w:p>
    <w:p>
      <w:pPr>
        <w:pStyle w:val="Normal"/>
        <w:tabs>
          <w:tab w:val="clear" w:pos="708"/>
          <w:tab w:val="left" w:pos="3628" w:leader="none"/>
        </w:tabs>
        <w:jc w:val="both"/>
        <w:rPr/>
      </w:pPr>
      <w:r>
        <w:rPr/>
        <w:t xml:space="preserve">- Питание детей осуществляется в группах. </w:t>
      </w:r>
    </w:p>
    <w:p>
      <w:pPr>
        <w:pStyle w:val="Normal"/>
        <w:tabs>
          <w:tab w:val="clear" w:pos="708"/>
          <w:tab w:val="left" w:pos="3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28" w:leader="none"/>
        </w:tabs>
        <w:jc w:val="both"/>
        <w:rPr/>
      </w:pPr>
      <w:r>
        <w:rPr/>
        <w:t>МБДОУ № 7 работает по следующему режиму: с 6.00-18.00ч.</w:t>
      </w:r>
    </w:p>
    <w:p>
      <w:pPr>
        <w:pStyle w:val="Normal"/>
        <w:tabs>
          <w:tab w:val="clear" w:pos="708"/>
          <w:tab w:val="left" w:pos="3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28" w:leader="none"/>
        </w:tabs>
        <w:jc w:val="both"/>
        <w:rPr/>
      </w:pPr>
      <w:r>
        <w:rPr/>
        <w:t>Работники пищеблока:</w:t>
      </w:r>
    </w:p>
    <w:p>
      <w:pPr>
        <w:pStyle w:val="Normal"/>
        <w:tabs>
          <w:tab w:val="clear" w:pos="708"/>
          <w:tab w:val="left" w:pos="3628" w:leader="none"/>
        </w:tabs>
        <w:jc w:val="both"/>
        <w:rPr/>
      </w:pPr>
      <w:r>
        <w:rPr/>
        <w:t xml:space="preserve">1 здание: </w:t>
      </w:r>
    </w:p>
    <w:p>
      <w:pPr>
        <w:pStyle w:val="Normal"/>
        <w:tabs>
          <w:tab w:val="clear" w:pos="708"/>
          <w:tab w:val="left" w:pos="3628" w:leader="none"/>
        </w:tabs>
        <w:jc w:val="both"/>
        <w:rPr/>
      </w:pPr>
      <w:r>
        <w:rPr/>
        <w:t>Бирякова И.М.- повар 4 разряда</w:t>
      </w:r>
    </w:p>
    <w:p>
      <w:pPr>
        <w:pStyle w:val="Normal"/>
        <w:tabs>
          <w:tab w:val="clear" w:pos="708"/>
          <w:tab w:val="left" w:pos="3628" w:leader="none"/>
        </w:tabs>
        <w:jc w:val="both"/>
        <w:rPr/>
      </w:pPr>
      <w:r>
        <w:rPr/>
        <w:t>Мухтарова Г.Р.- повар 3 разряда</w:t>
      </w:r>
    </w:p>
    <w:p>
      <w:pPr>
        <w:pStyle w:val="Normal"/>
        <w:tabs>
          <w:tab w:val="clear" w:pos="708"/>
          <w:tab w:val="left" w:pos="3628" w:leader="none"/>
        </w:tabs>
        <w:jc w:val="both"/>
        <w:rPr/>
      </w:pPr>
      <w:r>
        <w:rPr/>
        <w:t>Кулагина А.В.- подсобный рабочий</w:t>
      </w:r>
    </w:p>
    <w:p>
      <w:pPr>
        <w:pStyle w:val="Normal"/>
        <w:tabs>
          <w:tab w:val="clear" w:pos="708"/>
          <w:tab w:val="left" w:pos="3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28" w:leader="none"/>
        </w:tabs>
        <w:jc w:val="both"/>
        <w:rPr/>
      </w:pPr>
      <w:r>
        <w:rPr/>
        <w:t xml:space="preserve">2 здание: </w:t>
      </w:r>
    </w:p>
    <w:p>
      <w:pPr>
        <w:pStyle w:val="Normal"/>
        <w:tabs>
          <w:tab w:val="clear" w:pos="708"/>
          <w:tab w:val="left" w:pos="3628" w:leader="none"/>
        </w:tabs>
        <w:jc w:val="both"/>
        <w:rPr/>
      </w:pPr>
      <w:r>
        <w:rPr/>
        <w:t>Данилова Р.И.- повар 4 разряда</w:t>
      </w:r>
    </w:p>
    <w:p>
      <w:pPr>
        <w:pStyle w:val="Normal"/>
        <w:tabs>
          <w:tab w:val="clear" w:pos="708"/>
          <w:tab w:val="left" w:pos="3628" w:leader="none"/>
        </w:tabs>
        <w:jc w:val="both"/>
        <w:rPr/>
      </w:pPr>
      <w:r>
        <w:rPr/>
        <w:t>Ахтямова Н.Н.-подсобный рабочий</w:t>
      </w:r>
    </w:p>
    <w:p>
      <w:pPr>
        <w:pStyle w:val="Normal"/>
        <w:tabs>
          <w:tab w:val="clear" w:pos="708"/>
          <w:tab w:val="left" w:pos="3628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6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граммы</w:t>
      </w:r>
    </w:p>
    <w:p>
      <w:pPr>
        <w:pStyle w:val="Normal"/>
        <w:tabs>
          <w:tab w:val="clear" w:pos="708"/>
          <w:tab w:val="left" w:pos="3628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  <w:t>Усиление контроля  за организацией питания  детей в детском саду, улучшение материально- технической оснащенности столовой, повышение и привлечение общественного внимания к проблемам питания, упорядочение и ужесточение контроля на всех уровнях.</w:t>
      </w:r>
    </w:p>
    <w:p>
      <w:pPr>
        <w:pStyle w:val="Normal"/>
        <w:tabs>
          <w:tab w:val="clear" w:pos="708"/>
          <w:tab w:val="left" w:pos="36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</w:t>
      </w:r>
    </w:p>
    <w:p>
      <w:pPr>
        <w:pStyle w:val="Normal"/>
        <w:tabs>
          <w:tab w:val="clear" w:pos="708"/>
          <w:tab w:val="left" w:pos="3628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  <w:t>Задачами данной программы являются:</w:t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  <w:t>-административный, производственный и общественный контроль  за организацией обслуживания детей сбалансированным, качественно приготовленным питанием;</w:t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  <w:t>-контроль  за обеспечением столовой ДОУ безопасными и качественными продуктами питания;</w:t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  <w:t>-оценка состояния здоровья и соблюдение правил личной гигиены, условий труда и техники безопасности работников, связанных с производством; предотвращение возможных аварийных ситуаций, связанных с остановкой производства, нарушениями технологических регламентов приготовления и реализации готовых блюд, хранения сырья, полуфабрикатов и продовольственных продуктов.</w:t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  <w:t>Данная программа предопределяет 2 уровня решения поставленных задач:</w:t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>
          <w:b/>
          <w:i/>
        </w:rPr>
        <w:t xml:space="preserve">- </w:t>
      </w:r>
      <w:r>
        <w:rPr/>
        <w:t>дошкольный;</w:t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  <w:t>- на рабочих местах.</w:t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  <w:t>Дошкольный - контроль, осуществляемый администрацией детского сада.</w:t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  <w:t>Контроль осуществляется на всех этапах и всеми заинтересованными лицами. Ответственными за осуществление  контроля являются:</w:t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  <w:t>-руководитель – Сафина Г.А.</w:t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  <w:t>- мед.сестра – Карташова Н.М.-1 здание</w:t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  <w:t>Маханова А.А.-2 здание</w:t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  <w:t>-члены бракеражной комиссии:</w:t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  <w:t xml:space="preserve">1 здание: </w:t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  <w:t>Карташова Н.М. –старшая медсестра, Герасимова Г.В.- завхоз, Бирякова И.М.- повар.</w:t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  <w:t xml:space="preserve">1 здание: </w:t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  <w:t>Маханова А.А. –старшая медсестра, Данилова Р.И.- повар, Зайцева Е.В.-воспитатель</w:t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8" w:leader="none"/>
        </w:tabs>
        <w:rPr>
          <w:i/>
          <w:i/>
        </w:rPr>
      </w:pPr>
      <w:r>
        <w:rPr/>
        <w:t>Были избраны в «Общественный Совет по питанию» следующие члены комиссии: Максютова И.А., Савельева И.Н., Спирина С.Б, Губайдуллина Л.П.</w:t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  <w:t>Они решают задачи, направленные на создание работникам столовой нормальных условий для работы, проводят разъяснительную работу среди родителей по пропаганде гигиенических основ питания и обсуждают на родительских собраниях вопросы, связанные с организацией питания.</w:t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  <w:t>Члены Общественного Совета и бракеражной комиссии, выбранные на общем собрании коллектива и родителей, ежедневно проводят бракераж готовой продукции, выборочную проверку поступления сырья и продукции на пищеблоке, осуществляют контроль за полнотой вложения сырья и выхода готовой продукции.</w:t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  <w:t>Контроль на местах</w:t>
      </w:r>
      <w:r>
        <w:rPr>
          <w:b/>
          <w:i/>
        </w:rPr>
        <w:t xml:space="preserve"> – </w:t>
      </w:r>
      <w:r>
        <w:rPr/>
        <w:t>контроль, осуществляемый работниками столовой непосредственно на производстве.</w:t>
      </w:r>
    </w:p>
    <w:p>
      <w:pPr>
        <w:pStyle w:val="Normal"/>
        <w:tabs>
          <w:tab w:val="clear" w:pos="708"/>
          <w:tab w:val="left" w:pos="3628" w:leader="none"/>
        </w:tabs>
        <w:jc w:val="both"/>
        <w:rPr/>
      </w:pPr>
      <w:r>
        <w:rPr/>
        <w:t>Работники пищеблока повара Бирякова И.М., Мухтарова Г.Р., Данилова Р.И., осуществляют входной контроль продуктов и сырья, операционный контроль в процессе их обработки и подготовки к реализации и приемочный контроль качества выпускаемой продукции.</w:t>
      </w:r>
    </w:p>
    <w:p>
      <w:pPr>
        <w:pStyle w:val="Normal"/>
        <w:tabs>
          <w:tab w:val="clear" w:pos="708"/>
          <w:tab w:val="left" w:pos="362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2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оненты программы</w:t>
      </w:r>
    </w:p>
    <w:p>
      <w:pPr>
        <w:pStyle w:val="Normal"/>
        <w:tabs>
          <w:tab w:val="clear" w:pos="708"/>
          <w:tab w:val="left" w:pos="362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2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информационно – методическая деятельность;</w:t>
      </w:r>
    </w:p>
    <w:p>
      <w:pPr>
        <w:pStyle w:val="Normal"/>
        <w:tabs>
          <w:tab w:val="clear" w:pos="708"/>
          <w:tab w:val="left" w:pos="362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организационная работа;</w:t>
      </w:r>
    </w:p>
    <w:p>
      <w:pPr>
        <w:pStyle w:val="Normal"/>
        <w:tabs>
          <w:tab w:val="clear" w:pos="708"/>
          <w:tab w:val="left" w:pos="362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технические мероприятия;</w:t>
      </w:r>
    </w:p>
    <w:p>
      <w:pPr>
        <w:pStyle w:val="Normal"/>
        <w:tabs>
          <w:tab w:val="clear" w:pos="708"/>
          <w:tab w:val="left" w:pos="362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контроль на всех уровнях производства;</w:t>
      </w:r>
    </w:p>
    <w:p>
      <w:pPr>
        <w:pStyle w:val="Normal"/>
        <w:tabs>
          <w:tab w:val="clear" w:pos="708"/>
          <w:tab w:val="left" w:pos="362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  <w:t>В соответствии с поставленными задачами, определены следующие должностные лица и мероприятия, разработанные для реализации программы:</w:t>
      </w:r>
    </w:p>
    <w:p>
      <w:pPr>
        <w:pStyle w:val="Normal"/>
        <w:tabs>
          <w:tab w:val="clear" w:pos="708"/>
          <w:tab w:val="left" w:pos="3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2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322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сновные этапы работы 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должностных лиц </w:t>
            </w:r>
          </w:p>
        </w:tc>
      </w:tr>
      <w:tr>
        <w:trPr/>
        <w:tc>
          <w:tcPr>
            <w:tcW w:w="9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о- методическая деятельность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Обеспечение выполнения постановлений, приказов, предписаний и указаний вышестоящих организаций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 xml:space="preserve">Заведующая детским садом 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 xml:space="preserve">Сафина Гузель Ахтямовна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Рассмотрение и анализ информаций по организации питания детей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 xml:space="preserve">Заведующая детским садом 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 xml:space="preserve">Сафина Гузель Ахтямовна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Разработка приказов и распоряжений по вопросам организации питания детей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 xml:space="preserve">Заведующая детским садом 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 xml:space="preserve">Сафина Гузель Ахтямовна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Разработка программы производственного контроля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 xml:space="preserve">Заведующая детским садом 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 xml:space="preserve">Сафина Гузель Ахтямовна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Предоставление органам государственного надзора  и контроля информации и документов, необходимых для осуществления ими своих полномочий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 xml:space="preserve">Заведующая детским садом 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 xml:space="preserve">Сафина Гузель Ахтямовна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 xml:space="preserve">Информирование работников об условиях и охране труда на рабочих местах, о существующем риске повреждения здоровья и полагающихся им компенсациях и средствах 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индивидуальной защиты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Заведующая детским садом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 xml:space="preserve"> </w:t>
            </w:r>
            <w:r>
              <w:rPr/>
              <w:t xml:space="preserve">Сафина Гузель Ахтямовна </w:t>
            </w:r>
          </w:p>
        </w:tc>
      </w:tr>
      <w:tr>
        <w:trPr/>
        <w:tc>
          <w:tcPr>
            <w:tcW w:w="9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ая работ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Прием на работу лиц, имеющих соответствующий квалификационный разряд ,допуск по состоянию здоровья и прошедших гигиеническую подготовку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Заведующая детским садом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 xml:space="preserve"> </w:t>
            </w:r>
            <w:r>
              <w:rPr/>
              <w:t xml:space="preserve">Сафина Гузель Ахтямовна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Проверка состояния работы по организации питания на рабочих местах и столовой в целом, анализ деятельности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 xml:space="preserve">Заведующая детским садом 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 xml:space="preserve">Сафина Гузель Ахтямовна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Проведение родительских собраний, консультаций и собеседований по вопросам организации питания воспитанников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Заведующая детским садом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 xml:space="preserve"> </w:t>
            </w:r>
            <w:r>
              <w:rPr/>
              <w:t xml:space="preserve">Сафина Гузель Ахтямовна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Организация санитарно- гигиенической работы с персоналом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Ст.медсестра Карташова Н.М., ст.медсестра Маханова А.А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Проведение инструктажа по технике безопасности, техминимума по эксплуатации оборудования, сан.минимума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Заведующая детским садом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 xml:space="preserve"> </w:t>
            </w:r>
            <w:r>
              <w:rPr/>
              <w:t xml:space="preserve">Сафина Гузель Ахтямовна 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 xml:space="preserve"> </w:t>
            </w:r>
            <w:r>
              <w:rPr/>
              <w:t>ст.медсестра  Карташова Н.М., ст.медсестра Маханова А.А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Расследование в установленном Правительством РФ порядке несчастных случаев на производстве и профессиональных заболеваний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 xml:space="preserve">Заведующая детским садом 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 xml:space="preserve">Сафина Гузель Ахтямовна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Соблюдение требований СанПин, в части организации питания детей и подростков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Заведующая детским садом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 xml:space="preserve"> </w:t>
            </w:r>
            <w:r>
              <w:rPr/>
              <w:t xml:space="preserve">Сафина Гузель Ахтямовна 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ст.медсестра Карташова Н.М., ст.медсестра Маханова А.А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 xml:space="preserve"> </w:t>
            </w:r>
            <w:r>
              <w:rPr/>
              <w:t>повара Бирякова И.М., Мухтарова Г.Р, Данилова Р.И.,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 xml:space="preserve"> </w:t>
            </w:r>
            <w:r>
              <w:rPr/>
              <w:t>заведующий хозяйством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 xml:space="preserve"> </w:t>
            </w:r>
            <w:r>
              <w:rPr/>
              <w:t>Герасимова Г.В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хнические мероприяти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Создание необходимых условий труда для работы персонала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 xml:space="preserve">Заведующая детским садом 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 xml:space="preserve">Сафина Гузель Ахтямовна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Организация проведения обязательных медицинских осмотров сотрудников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Заведующая детским садом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 xml:space="preserve"> </w:t>
            </w:r>
            <w:r>
              <w:rPr/>
              <w:t xml:space="preserve">Сафина Гузель Ахтямовна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Обеспечение безопасности производственных процессов в соответствии с нормами и правилами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Заведующая детским садом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 xml:space="preserve"> </w:t>
            </w:r>
            <w:r>
              <w:rPr/>
              <w:t xml:space="preserve">Сафина Гузель Ахтямовна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Обеспечение исправной работы технологического, холодильного и другого оборудования учреждения, своевременность проведения ремонта при необходимости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 xml:space="preserve">Заведующая детским садом 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 xml:space="preserve">Сафина Гузель Ахтямовна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Своевременность проведения ремонта  оборудования, наличие достаточного количества производственного инвентаря, моющих и дезинфицирующих средств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 xml:space="preserve">Заведующий хозяйством 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Герасимова Г.В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повара Бирякова И.М., Мухтарова Г.Р., Данилова Р.И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Проверка санитарно – технического состояния пищеблока, складских помещений, инженерно- технического состояния сетей водопровода, канализации и др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Ст.медсестра Карташова Н.М., ст.медсестра Маханова А.А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 xml:space="preserve"> </w:t>
            </w:r>
            <w:r>
              <w:rPr/>
              <w:t xml:space="preserve">Заведующий хозяйством 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Герасимова Г.В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повара Бирякова И.М., Мухтарова Г.Р., Данилова Р.И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Обеспечение работников пищеблока спецодеждой и другими средствами индивидуальной защиты в соответствии с нормами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 xml:space="preserve">Заведующая детским садом Сафина Гузель Ахтямовна 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Заведующий хозяйством Герасимова Г.В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повара Бирякова И.М., Мухтарова Г.Р., Данилова Р.И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Принятие мер по предотвращению аварийных ситуаций, сохранению жизни и здоровья работников при возникновении таких ситуаций, в том числе по оказанию пострадавшим первой помощи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 xml:space="preserve">Заведующая детским садом Сафина Гузель Ахтямовна 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Ст.медсестра Карташова Н.М., ст.медсестра Маханова А.А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 xml:space="preserve"> </w:t>
            </w:r>
            <w:r>
              <w:rPr/>
              <w:t>Заведующий хозяйством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 xml:space="preserve"> </w:t>
            </w:r>
            <w:r>
              <w:rPr/>
              <w:t>Герасимова Г.В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повара Бирякова И.М., Мухтарова Г.Р., Данилова Р.И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Составление меню и меню раскладок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Ст.медсестра Карташова Н.М., ст.медсестра Маханова А.А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Систематическое проведение расчета химического состава и калорийности дневного рациона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Ст.медсестра Карташова Н.М., ст.медсестра Маханова А.А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Отбор готовых блюд и закладывание их на хранение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Ст.медсестра Карташова Н.М., ст.медсестра Маханова А.А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Ведение необходимой нормативно- технической  документации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Ст.медсестра Карташова Н.М., ст.медсестра Маханова А.А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Заведующий хозяйством Герасимова Г.В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Повара Бирякова И.М., Мухтарова Г.Р., Данилова Р.И.</w:t>
            </w:r>
          </w:p>
        </w:tc>
      </w:tr>
      <w:tr>
        <w:trPr/>
        <w:tc>
          <w:tcPr>
            <w:tcW w:w="9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нтроль на всех уровнях производств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Организация обеспечения контроля в соответствии с действующими нормами и правилами производства реализации продукции общественного питания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 xml:space="preserve">Заведующая детским садом Сафина Гузель Ахтямовна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Контроль за соблюдением мероприятий по дезинфекции, дезинсекции помещений, вывоз мусора и бытовых отходов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 xml:space="preserve">Заведующая детским садом Сафина Гузель Ахтямовна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Контроль за соблюдением санитарно- противоэпидемического режима, проведение дезинфекций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Ст.медсестра Карташова Н.М., ст.медсестра Маханова А.А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Осуществление контроля за соблюдением недельного(ежедневного)меню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 xml:space="preserve">Заведующая детским садом Сафина Гузель Ахтямовна 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Ст.медсестра Карташова Н.М., ст.медсестра Маханова А.А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</w:tc>
      </w:tr>
      <w:tr>
        <w:trPr>
          <w:trHeight w:val="1753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Обеспечение входного контроля за продовольственными продуктами и сырьем, операционного – в процессе их обработки, приемочного контроля за качеством готовых блюд и кулинарных изделий, выпускаемых на производстве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Ст.медсестра  Карташова Н.М., ст.медсестра Маханова А.А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заведующий хозяйством Герасимова Г.В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повара Бирякова И.М., Мухтарова Г.Р., Данилова Р.И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Контроль за своевременным прохождением мед.осмотра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Ст.медсестра Карташова Н.М., ст.медсестра Маханова А.А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Контроль за организацией питания воспитанников в группах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Ст.медсестра Карташова Н.М., ст.медсестра Маханова А.А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2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должностей работников, подлежащих периодическим медицинским осмотрам и гигиеническому обучению</w:t>
      </w:r>
    </w:p>
    <w:tbl>
      <w:tblPr>
        <w:tblW w:w="10237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83"/>
        <w:gridCol w:w="2010"/>
        <w:gridCol w:w="60"/>
        <w:gridCol w:w="75"/>
        <w:gridCol w:w="2674"/>
        <w:gridCol w:w="2268"/>
      </w:tblGrid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льмяшев Фарид Абдуллович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01.1958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й по обслуживанию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кая, 110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якова Ирина Михайловна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197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огина 90-22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Любовь Михайловна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.19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стелян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ая,89</w:t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нцева Марина Михайловна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196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лерова 27-79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а Галина Валентиновна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.06.197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хо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38-1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йдуллина Лилия Павловна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198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Первомайской 11</w:t>
            </w:r>
          </w:p>
        </w:tc>
      </w:tr>
      <w:tr>
        <w:trPr>
          <w:trHeight w:val="5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еров Альберт Ильгизович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8.197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ро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Либкнехта 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Роза Ив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196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а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21-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а Елена 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196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гельса 51-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Елена Владимировна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196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85-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шова Наталья Михайловна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.198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 медсес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рмонтова 20а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льга Владимировна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7.1960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гельса 115-27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злова  Ольга  Евгеньевна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1977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воспит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рутая  гора</w:t>
            </w:r>
          </w:p>
          <w:p>
            <w:pPr>
              <w:pStyle w:val="Normal"/>
              <w:jc w:val="center"/>
              <w:rPr/>
            </w:pPr>
            <w:r>
              <w:rPr/>
              <w:t>Набережная 11-12</w:t>
            </w:r>
          </w:p>
        </w:tc>
      </w:tr>
      <w:tr>
        <w:trPr>
          <w:trHeight w:val="6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гина Анастасия Васильевна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1.1960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собный рабоч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. Королева 1 -47а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гина Гулия Сергеевна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1983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воспит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Гора. ул. Гагарина  2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ева Любовь Николаевна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.1957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ро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 32-79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а Ольга Владимировна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1970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воспит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нзе, 74</w:t>
            </w:r>
          </w:p>
        </w:tc>
      </w:tr>
      <w:tr>
        <w:trPr>
          <w:trHeight w:val="7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имошкина Ирина Николаевна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.09.1982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Маркса, 6а-2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ютова Ирина Александровна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.1983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по эстетическому цик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ского 38-2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анова Альбина Альбертовна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7,1988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 медсес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 55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Любовь Владимировна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1984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гельса 89-42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тарова Гузель Рафаиловна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,12,1972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а,78б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кина Татьяна Сергеевна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,04,1993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ицкого, 166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Надежда Яковлевна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1980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хитова 149-29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ихина Надежда Павловна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19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воспит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гельса 25-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ирова Гузель   Равильевна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1980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ая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льева Ирина Николаевна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1970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ая 2-55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ина Гузель Ахтямовна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6.1978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фури, 52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иуллина Миляуша Камиловна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,07,1981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воспит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дельшино, Школьная, 8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Юлия Александровна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1979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ицкого 67-4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идонова Елена Анатольевн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8.1963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а 103а-2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идонова Марина Анатольевн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8.1982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едного 60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ина Татьяна Васильевн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.1964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ского 171-58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ейманова Миляуша Вахитовн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.1988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воспит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.Толкиш. ул.Молодежная 11</w:t>
            </w:r>
          </w:p>
        </w:tc>
      </w:tr>
      <w:tr>
        <w:trPr>
          <w:trHeight w:val="6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нгатуллина Алена Николаевн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1986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Либкнехта 85-11</w:t>
            </w:r>
          </w:p>
        </w:tc>
      </w:tr>
      <w:tr>
        <w:trPr>
          <w:trHeight w:val="7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атгалеев Ахат Минхади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.1959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ро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ва 3- 2</w:t>
            </w:r>
          </w:p>
        </w:tc>
      </w:tr>
      <w:tr>
        <w:trPr>
          <w:trHeight w:val="7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дуллина Аида Фаритовн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1973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ая 35а-67</w:t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рова Раиля Рафгатовн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1981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й по стирке бе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а 99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ва Галина Михайловн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8.1962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воспит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родная 42</w:t>
            </w:r>
          </w:p>
        </w:tc>
      </w:tr>
      <w:tr>
        <w:trPr>
          <w:trHeight w:val="7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бина Наталья Александровн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1979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воспит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айског89 кв6</w:t>
            </w:r>
          </w:p>
        </w:tc>
      </w:tr>
      <w:tr>
        <w:trPr>
          <w:trHeight w:val="7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нов Юрий Александро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,04,1966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ро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ской, 77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усова Лилия Ахтямовн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1974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хина 12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уллина Гузалия Набиулл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7.1963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й по стирке бе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19-4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зможных аварийных ситуаций, связанных с остановкой производства, нарушениями технологических регламентов приготовления, реализации готовых блюд, хранения производственного сырья и пищевых продуктов.</w:t>
      </w:r>
    </w:p>
    <w:p>
      <w:pPr>
        <w:pStyle w:val="Normal"/>
        <w:tabs>
          <w:tab w:val="clear" w:pos="708"/>
          <w:tab w:val="left" w:pos="362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3476"/>
        <w:gridCol w:w="275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>
                <w:b/>
                <w:b/>
              </w:rPr>
            </w:pPr>
            <w:r>
              <w:rPr>
                <w:b/>
              </w:rPr>
              <w:t>Возможные аварийные ситу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>
                <w:b/>
                <w:b/>
              </w:rPr>
            </w:pPr>
            <w:r>
              <w:rPr>
                <w:b/>
              </w:rPr>
              <w:t>Последствия аварийной ситуаци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>
                <w:b/>
                <w:b/>
              </w:rPr>
            </w:pPr>
            <w:r>
              <w:rPr>
                <w:b/>
              </w:rPr>
              <w:t>Информирование об аварийной ситу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локализации аварийной ситу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 xml:space="preserve">Авария внутренней системы канализации с изливом сточных вод в складские и производственные помещения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1.инфицирование объектов внешней среды патогенными микроорганизмами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2.Пищевые отравления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3.вспышка острых кишечных инфекций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1.Администрацию Управления образования ЧМР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2.ТОУ Роспотребнадзора РТ по Чистопольскому району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1.Немедленно прекратить работу столовой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2.Провести мероприятия по ремонту инженерных коммуникаций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3.провести дезинфекционные мероприятия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4.провести экспертизу пищевых продуктов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 xml:space="preserve">5. проведение лабораторных исследований после ликвидации аварии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Авария систем хозяйственно- питьевого и горячего водоснабжения, их отсутств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 xml:space="preserve">1.Пищевые отравления 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2.Вспышка острых кишечных инфекций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1.Администрацию Управления образования ЧМР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2.ТОУ Роспотребнадзора РТ по Чистопольскому району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1.Прекратить работу столовой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2. 2.Провести мероприятия по ремонту инженерных коммуникаций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3. 3.провести дезинфекционные мероприятия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Авария системы электроснабжения  отсутствие электроэнергии длительное время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1.Инфицирование сырья, полуфабрикатов и продуктов патогенными микроорганизмами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2. Пищевые отравления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3. Вспышка острых кишечных инфекций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1.Администрацию Управления образования ЧМР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2.ТОУ Роспотребнадзора РТ по Чистопольскому району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1.Прекратить работу столовой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2. .Провести мероприятия по ремонту коммуникаций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 xml:space="preserve">3. провести экспертизу 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пищевых продуктов.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  <w:t>4. проведение лабораторных исследований после ликвидации аварии</w:t>
            </w:r>
          </w:p>
          <w:p>
            <w:pPr>
              <w:pStyle w:val="Normal"/>
              <w:tabs>
                <w:tab w:val="clear" w:pos="708"/>
                <w:tab w:val="left" w:pos="362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учета и отчетности</w:t>
      </w:r>
    </w:p>
    <w:p>
      <w:pPr>
        <w:pStyle w:val="Style16"/>
        <w:tabs>
          <w:tab w:val="clear" w:pos="708"/>
          <w:tab w:val="left" w:pos="2475" w:leader="none"/>
        </w:tabs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Для осуществления контроля  за качеством питания ведётся следующая        </w:t>
      </w:r>
    </w:p>
    <w:p>
      <w:pPr>
        <w:pStyle w:val="Style16"/>
        <w:tabs>
          <w:tab w:val="clear" w:pos="708"/>
          <w:tab w:val="left" w:pos="2475" w:leader="none"/>
        </w:tabs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нормативно – техническая документация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заявок на поставку продовольственных товаров 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бракеража поступающего продовольственного сырья и пищевых продуктов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е книжки работников установленного образца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бракеража готовой кулинарной продукци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витаминизации готовых блюд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складского учета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здоровь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подсчета калорийности.</w:t>
      </w:r>
    </w:p>
    <w:p>
      <w:pPr>
        <w:pStyle w:val="Style16"/>
        <w:tabs>
          <w:tab w:val="clear" w:pos="708"/>
          <w:tab w:val="left" w:pos="1020" w:leader="none"/>
        </w:tabs>
        <w:ind w:left="1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и оформляются 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о – технологические карты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– меню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ю с указанием выхода готовых блюд, кулинарных изделий 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ительные ведомости.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                  </w:t>
      </w:r>
      <w:r>
        <w:rPr/>
        <w:t xml:space="preserve">При получении продовольственных товаров оформляются и                     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                  </w:t>
      </w:r>
      <w:r>
        <w:rPr/>
        <w:t>предоставляются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адные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дительные документы, подтверждающие безопасность и качество пищевых продуктов и продовольственного сырья (удостоверение качества, сертификат соответствия и т.д.)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7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7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4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1:44:00Z</dcterms:created>
  <dc:creator>PC7</dc:creator>
  <dc:description/>
  <cp:keywords/>
  <dc:language>en-US</dc:language>
  <cp:lastModifiedBy>user</cp:lastModifiedBy>
  <cp:lastPrinted>2014-07-31T13:19:00Z</cp:lastPrinted>
  <dcterms:modified xsi:type="dcterms:W3CDTF">2015-04-02T10:50:00Z</dcterms:modified>
  <cp:revision>16</cp:revision>
  <dc:subject/>
  <dc:title>«Согласовано»                                                                                                          «Утверждаю»</dc:title>
</cp:coreProperties>
</file>